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заданиям муниципального этапа РОШ по геологии, 2018-2019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ксимально – 10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22"/>
        <w:gridCol w:w="119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нское (конец архея) (5 баллов) и, Лапландское (конец рифея – начало венда) (5 баллов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ндский и кембрийс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Г, 2-В, 3-А</w:t>
            </w:r>
          </w:p>
          <w:tbl>
            <w:tblPr>
              <w:tblW w:w="6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126"/>
              <w:gridCol w:w="2126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сил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ел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томовые водоросл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мнисты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хеоциа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вестковы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антар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нциевы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ческий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 дев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интрузивная порода основного соста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тропическим мор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содержанием солей кальция и маг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емлян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рмическая конвекц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илик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нтруз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фти содержатся тяжелые компоненты – асфальтосмолопарафиновые отложения (АСПО), отлагающиеся на внутренней поверхности нефтепромыслового оборудования и затрудняющие её добычу, транспортировку и хранение. Рекомендуется считать правильным ответом: тяжелая (вязкая нефть), отлагающаяся на стенках труб и другого оборудован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ы природного битума (вязкой нефти), обнаруженного в  18-19 века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 представляет собой вязкое, эластичное полутвердое вещество темно-коричневого или черного цвета. Он образуется из нефти, когда она теряет легко испаряющиеся фракции. В результате этого процесса  образуются «асфальтовые озера», покрывающие «нефтяные озера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хронометрия – раздел геологии, занимающийся определением возраста геологических объектов. Различают относительную и абсолютную (изотопную) геохронометрию.(5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геохронометрия основывается на тезисе о необратимости развития органического мира и идентификации отражающих это развитие специфических органических остатков.(5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(изотопная) геохронометрия – раздел геохимии, в рамках которого на основе методов изотопного датирования определяется возраст пород и минералов в годах. Измерение возраста проводится по содержанию в породах и минералах материнских и дочерних продуктов радиоактивного распада.(5 баллов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9:36:00Z</dcterms:created>
  <dc:creator>Терехин Андрей Анатольевич</dc:creator>
  <dc:description/>
  <cp:keywords/>
  <dc:language>en-US</dc:language>
  <cp:lastModifiedBy>1</cp:lastModifiedBy>
  <dcterms:modified xsi:type="dcterms:W3CDTF">2018-12-19T17:25:00Z</dcterms:modified>
  <cp:revision>5</cp:revision>
  <dc:subject/>
  <dc:title/>
</cp:coreProperties>
</file>